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sz w:val="28"/>
          <w:szCs w:val="28"/>
        </w:rPr>
        <w:t xml:space="preserve">Приложение 2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Тверской области   </w:t>
      </w:r>
    </w:p>
    <w:p>
      <w:pPr>
        <w:pStyle w:val="Normal"/>
        <w:ind w:left="4956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                     </w:t>
      </w:r>
    </w:p>
    <w:p>
      <w:pPr>
        <w:pStyle w:val="Normal"/>
        <w:tabs>
          <w:tab w:val="clear" w:pos="708"/>
          <w:tab w:val="left" w:pos="900" w:leader="none"/>
        </w:tabs>
        <w:ind w:left="4956" w:firstLine="54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left="4956" w:firstLine="54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рный 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ей качества работы руководителе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ых общеобразовательных учрежде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888"/>
        <w:gridCol w:w="26"/>
        <w:gridCol w:w="4931"/>
      </w:tblGrid>
      <w:tr>
        <w:trPr>
          <w:tblHeader w:val="true"/>
          <w:trHeight w:val="64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процесса обучения</w:t>
            </w:r>
          </w:p>
        </w:tc>
      </w:tr>
      <w:tr>
        <w:trPr>
          <w:trHeight w:val="92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спеваемость выпускников ступени начального общего образования  (математика)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отсутствие неуспевающих; 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средний балл выше, чем средний показатель по муниципалитету  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емость выпускников ступени начального общего образования  (русский язык)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отсутствие неуспевающих; 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средний балл выше, чем средний показатель по муниципалитету     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Доля выпускников ступени основного общего образования, получивших аттестаты особого образца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;  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доля выпускников этой категории от их общего числа выше и равна среднему показателю по муниципалитету (по региону)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спеваемость выпускников ступени основного общего образования по результатам независимой   итоговой аттестации (русский язык)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отсутствие неуспевающих; 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средний балл выше, чем средний показатель по муниципалитету   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спеваемость выпускников  ступени основного общего образования по результатам независимой итоговой аттестации (математика)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сутствие неуспевающих; 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средний балл выше, чем средний показатель по муниципалитету     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спеваемость выпускников ступени среднего (полного) общего образования по результатам единого государственного экзамена (математика)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отсутствие неуспевающих;  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средний балл выше, чем средний показатель по муниципалитету      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спеваемость выпускников ступени среднего (полного) общего образования по результатам единого государственного экзамена (русский язык)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сутствие неуспевающих;  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средний балл выше, чем средний показатель по муниципалитету      </w:t>
            </w:r>
          </w:p>
        </w:tc>
      </w:tr>
      <w:tr>
        <w:trPr>
          <w:trHeight w:val="14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Доля выпускников ступени среднего (полного) общего образования, получивших на итоговой аттестации в форме единого государственного экзамена 80 и более балло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процент от  общего числа выпускников, сдававших единый государственный экзамен и получивших 80 и более баллов; 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выше среднего показателя по области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ыпускники ступени среднего (полного) общего образования, награжденные медалями «За особые успехи в учении»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; 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доля данных выпускников от их общего числа равна или выше среднего показателя по муниципалитету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емость обучающихся переводных классо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сутствие неуспевающих;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цент успеваемости выше среднего по муниципалитету </w:t>
            </w:r>
          </w:p>
        </w:tc>
      </w:tr>
      <w:tr>
        <w:trPr>
          <w:trHeight w:val="12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Наличие учащихся, ставших победителями или призерами предметных олимпиад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муниципальном уровне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уровне области; 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на зональном, всероссийском или международном уровнях </w:t>
            </w:r>
          </w:p>
        </w:tc>
      </w:tr>
      <w:tr>
        <w:trPr>
          <w:trHeight w:val="21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Доля выпускников,  имеющих  сертификаты, отражающие дополнительные результаты образования (свидетельство о профессиональной подготовке, права водителя, международные сертификаты знания языков, свидетельство об окончании музыкальной школы  и прочее)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 менее 5 % от общего числа обучающихся </w:t>
            </w:r>
          </w:p>
        </w:tc>
      </w:tr>
      <w:tr>
        <w:trPr>
          <w:trHeight w:val="33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воспитательной работы</w:t>
            </w:r>
          </w:p>
        </w:tc>
      </w:tr>
      <w:tr>
        <w:trPr>
          <w:trHeight w:val="58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хват учащихся дополнительным образованием, организованным на базе школы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 менее 50 % от общего числа обучающихся </w:t>
            </w:r>
          </w:p>
        </w:tc>
      </w:tr>
      <w:tr>
        <w:trPr>
          <w:trHeight w:val="25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Наличие учащихся (в личном первенстве) и/или команд, организованных муниципальным образовательным учреждением, ставших победителями или призерами спортивных соревнований, конкурсов, фестивалей (за исключением предметных олимпиад и научно-практических конференций)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за каждого победителя на муниципальном уровне;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уровне области; 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на всероссийском или международном уровне </w:t>
            </w:r>
          </w:p>
        </w:tc>
      </w:tr>
      <w:tr>
        <w:trPr>
          <w:trHeight w:val="193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проектирование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школьных социальных проектов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беды в муниципальных или областных конкурсах;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беды на всероссийских или международных конкурсах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Динамика числа учащихся, состоящих  на учете в комиссии по делам несовершеннолетних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снижение по сравнению с предыдущим периодом или отсутствие таких учащихся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Многообразие системы дополнительного образования муниципального общеобразовательного учреждени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наличие трех и более направлений (по лицензии)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ятельность детских объединений или организаций в муниципальном образовательном учреждении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наличие детских объединений или организации с утвержденным локальным актом регламентом деятельности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школьных средств массовой информации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наличие школьной газеты, выходящей не реже одного раза в месяц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школьной теле-радио студии 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Наличие ученического органа самоуправления, установленного уставом муниципального образовательного учреждени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деятельность ученического органа самоуправления отражена  в плане работы школы </w:t>
            </w:r>
          </w:p>
        </w:tc>
      </w:tr>
      <w:tr>
        <w:trPr>
          <w:trHeight w:val="58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Использование информационных технологий в образовательном процессе и административной деятельности учрежде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Доля учебного времени, реализуемого с использованием информационных технологий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10 до 25 %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25 до 50 %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(подтверждается учебно-тематическим планированием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работы в сети Интернет  учащихся старших классов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от 1/2 часа в неделю и выше (по факту использования  интернет-трафика) </w:t>
            </w:r>
          </w:p>
        </w:tc>
      </w:tr>
      <w:tr>
        <w:trPr>
          <w:trHeight w:val="86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Оборудование учебных кабинетов компьютером для работы на уроке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Доля учебных кабинетов, оборудованных компьютером для работы на уроке: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е менее 25 %;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не менее 50 %; 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не менее 75 %;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1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%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документооборот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наличие электронного документооборота с органами управления образованием с использованием сети Интернет  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Наличие сайта муниципального образовательного учреждения, обновляемого не реже одного раза в месяц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сылка на сайт </w:t>
            </w:r>
          </w:p>
        </w:tc>
      </w:tr>
      <w:tr>
        <w:trPr>
          <w:trHeight w:val="26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 качественного образования</w:t>
            </w:r>
          </w:p>
        </w:tc>
      </w:tr>
      <w:tr>
        <w:trPr>
          <w:trHeight w:val="79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язательность основного общего образовани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сутствие </w:t>
            </w:r>
            <w:r>
              <w:rPr>
                <w:sz w:val="28"/>
                <w:szCs w:val="28"/>
              </w:rPr>
              <w:t xml:space="preserve">обучающихся, не получивших основное общее образование до достижения 15-летнего возраста </w:t>
            </w:r>
          </w:p>
        </w:tc>
      </w:tr>
      <w:tr>
        <w:trPr>
          <w:trHeight w:val="61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полностью, обеспеченных учебниками из школьных фондо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 % и выше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Медиатека, в которую учащимся организован свободный доступ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 </w:t>
            </w:r>
          </w:p>
        </w:tc>
      </w:tr>
      <w:tr>
        <w:trPr>
          <w:trHeight w:val="127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Доля профильных классов  или групп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ступени среднего (полного) общего образования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;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 xml:space="preserve">- 100 % (за исключением универсального профиля) </w:t>
            </w:r>
          </w:p>
        </w:tc>
      </w:tr>
      <w:tr>
        <w:trPr>
          <w:trHeight w:val="5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дивидуальных учебных планов  обучающихся на старшей ступени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от 20 до 49 % учащихся старших классов;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 50 до 100 % учащихся </w:t>
            </w:r>
          </w:p>
        </w:tc>
      </w:tr>
      <w:tr>
        <w:trPr>
          <w:trHeight w:val="37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профильной подготовки в 9-х классах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; 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ализация 10 и более предпрофильных курсов (для сельской школы); 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реализация 15 и более предпрофильных курсов (для городской школы) </w:t>
            </w:r>
          </w:p>
        </w:tc>
      </w:tr>
      <w:tr>
        <w:trPr>
          <w:trHeight w:val="124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Отсутствие учащихся, не посещающих учебные занятия по неуважительным причинам более одного месяца за отчетный период 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сутствие; 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менее 3 человек (для сельской школы); 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менее 5 человек (для городской школы)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Сохранение количества учащихся по окончании учебного года на уровне количества учащихся в начале учебного года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8-х классах;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9-х классах;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10-х классах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 11-х классах 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ая отчетность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наличие публичного доклада о деятельности муниципального образовательного учреждения за год, включая информацию о расходовании внебюджетных средств (в средствах массовой информации, на сайте учреждения, у классных руководителей)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ое планирование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наличие программы развития (срок действия – не менее трех лет), утвержденной органом местного самоуправления и имеющей финансовую составляющую </w:t>
            </w:r>
          </w:p>
        </w:tc>
      </w:tr>
      <w:tr>
        <w:trPr>
          <w:trHeight w:val="58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Инвестиционная привлекательность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ичие </w:t>
            </w:r>
            <w:r>
              <w:rPr>
                <w:sz w:val="28"/>
                <w:szCs w:val="28"/>
              </w:rPr>
              <w:t xml:space="preserve">внебюджетных средств финансирования учреждения </w:t>
            </w:r>
          </w:p>
        </w:tc>
      </w:tr>
      <w:tr>
        <w:trPr>
          <w:trHeight w:val="35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птимизации ресурсо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числа учащихся к числу педагогов: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выше, чем средний показатель по муниципалитету; </w:t>
            </w:r>
          </w:p>
        </w:tc>
      </w:tr>
      <w:tr>
        <w:trPr>
          <w:trHeight w:val="64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кадровой структуры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онд оплаты труда педагогического персонала в общем фонде оплаты труда работающих </w:t>
            </w:r>
            <w:r>
              <w:rPr>
                <w:sz w:val="28"/>
                <w:szCs w:val="28"/>
              </w:rPr>
              <w:t xml:space="preserve">выше 70 % </w:t>
            </w:r>
          </w:p>
        </w:tc>
      </w:tr>
      <w:tr>
        <w:trPr>
          <w:trHeight w:val="483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составляющая управления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наличие орган самоуправления общеобразовательным учреждением, в котором представлены все участники  образовательного процесса (педагоги, обучающиеся, родители, сторонние лица и/или организации);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орган самоуправления общеобразовательным учреждением (согласно уставу)  имеет право управления финансовыми ресурсами, определения содержания школьного компонента, режима работы учреждения; 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</w:t>
            </w:r>
            <w:r>
              <w:rPr>
                <w:color w:val="000000"/>
                <w:sz w:val="28"/>
                <w:szCs w:val="28"/>
              </w:rPr>
              <w:t>аличие</w:t>
            </w:r>
            <w:r>
              <w:rPr>
                <w:sz w:val="28"/>
                <w:szCs w:val="28"/>
              </w:rPr>
              <w:t xml:space="preserve"> коллективного трудового договора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ивлечение ресурсов сторонних организаций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наличие договоров и соглашений о совместной работе с различными учреждениями, организациями (не менее пяти учреждений, организаций)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наличие позитивных материалов в средствах массовой информации о деятельности муниципального образовательного учреждения: 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на муниципальном уровне;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уровне области;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на федеральном уровне </w:t>
            </w:r>
          </w:p>
        </w:tc>
      </w:tr>
      <w:tr>
        <w:trPr>
          <w:trHeight w:val="64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Эффективность обеспечения условий, направленных 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доровьесбережение и безопасность участников 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 процесс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ланирование здоровье сберегающих мероприятий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наличие у муниципального образовательного учреждения программы  развития здоровье сберегающих технологий, пропаганды здорового  образа жизни </w:t>
            </w:r>
          </w:p>
        </w:tc>
      </w:tr>
      <w:tr>
        <w:trPr>
          <w:trHeight w:val="195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здоровья обучающихся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пущенных по болезни учебных дней: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иже, чем в предыдущий период на 10 % и более;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ниже, чем в среднем по муниципалитету;  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иже, чем в среднем по области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процент охвата учащихся горячим питанием выше, чем в среднем по муниципальному образованию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 активность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наличие в учебном плане муниципального образовательного учреждения дополнительного часа для проведения урока двигательной активности </w:t>
            </w:r>
          </w:p>
        </w:tc>
      </w:tr>
      <w:tr>
        <w:trPr>
          <w:trHeight w:val="383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сутствие</w:t>
            </w:r>
            <w:r>
              <w:rPr>
                <w:sz w:val="28"/>
                <w:szCs w:val="28"/>
              </w:rPr>
              <w:t xml:space="preserve"> предписаний органов надзора за деятельностью образовательных учреждений: 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в части пожарной безопасности учреждения; 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в части соответствия санитарно-эпидемиологическим нормам; 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отсутствие травматизма среди обучающихся и работников муниципального образовательного учреждения во время образовательного процесса </w:t>
            </w:r>
          </w:p>
        </w:tc>
      </w:tr>
      <w:tr>
        <w:trPr>
          <w:trHeight w:val="30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ый потенциал</w:t>
            </w:r>
          </w:p>
        </w:tc>
      </w:tr>
      <w:tr>
        <w:trPr>
          <w:trHeight w:val="5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влечение и закрепление молодых специалисто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ичие </w:t>
            </w:r>
            <w:r>
              <w:rPr>
                <w:sz w:val="28"/>
                <w:szCs w:val="28"/>
              </w:rPr>
              <w:t xml:space="preserve"> педагогов со стажем работы до 5 лет </w:t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ровень квалификации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наличие не менее чем у 50 % педагогических работников (включая совместителей) квалификационных категорий </w:t>
            </w:r>
          </w:p>
        </w:tc>
      </w:tr>
      <w:tr>
        <w:trPr>
          <w:trHeight w:val="22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доля педагогических работников, прошедших обучение на курсах повышения квалификации в течение последних пяти лет в объеме не менее 72 часов: 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более 50 %</w:t>
            </w:r>
            <w:r>
              <w:rPr>
                <w:sz w:val="28"/>
                <w:szCs w:val="28"/>
              </w:rPr>
              <w:t xml:space="preserve"> от общего числа;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% от общего числа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 развитие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участие педагогов в конкурсах профессионального мастерства на областном уровне и выше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 муниципальном уровне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2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0:16:00Z</dcterms:created>
  <dc:creator>shng</dc:creator>
  <dc:description/>
  <cp:keywords/>
  <dc:language>en-US</dc:language>
  <cp:lastModifiedBy>shng</cp:lastModifiedBy>
  <dcterms:modified xsi:type="dcterms:W3CDTF">2008-06-23T07:43:00Z</dcterms:modified>
  <cp:revision>29</cp:revision>
  <dc:subject/>
  <dc:title>Приложение 2 </dc:title>
</cp:coreProperties>
</file>